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bCs/>
          <w:color w:val="003300"/>
          <w:sz w:val="32"/>
          <w:szCs w:val="32"/>
        </w:rPr>
        <w:t>Доска объявлений (обмен отзывами)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>
          <w:trHeight w:val="5897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а положительных момента по поводу работы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а замечания о работ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8"/>
                <w:szCs w:val="28"/>
              </w:rPr>
            </w:r>
          </w:p>
        </w:tc>
      </w:tr>
      <w:tr>
        <w:trPr>
          <w:trHeight w:val="6287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хотел бы больше узнать о…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не уверен, что это означает ...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хотел бы знать более подробно о …</w:t>
            </w:r>
          </w:p>
        </w:tc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идеи или комментар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Neo Sans Inte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</Words>
  <Characters>255</Characters>
  <CharactersWithSpaces>21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4T18:21:00Z</dcterms:modified>
  <cp:revision>18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95</vt:lpwstr>
  </property>
</Properties>
</file>